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80" w:after="29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/>
        <w:t>我要开食品小作坊店（作坊类型）</w:t>
      </w:r>
      <w:r>
        <w:rPr>
          <w:lang w:eastAsia="zh-CN"/>
        </w:rPr>
        <w:t>答疑手册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51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lang w:eastAsia="zh-CN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sz w:val="25"/>
          <w:szCs w:val="25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51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</w:rPr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51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</w:rPr>
        <w:t>问题：在填写《广西壮族自治区食品小作坊登记申请表》时，如何准确填写“加工食品类别名称”和“加工食品品种明细”这个两栏目的内容？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51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</w:rPr>
        <w:t>解答：参照国家食品药品监督管理总局网上公告的《食品生产许可分类目录》中列明的类别和品种明细，结合实际进行填写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gz</dc:creator>
  <dc:description/>
  <dc:language>en-US</dc:language>
  <cp:lastModifiedBy>政务服务监督管理办公室</cp:lastModifiedBy>
  <dcterms:modified xsi:type="dcterms:W3CDTF">2021-10-15T08:16:03Z</dcterms:modified>
  <cp:revision>0</cp:revision>
  <dc:subject/>
  <dc:title>我要开食品小作坊店（作坊类型）答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