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-SA"/>
        </w:rPr>
        <w:t>我要开饭堂（新办）小吃店快餐店（</w:t>
      </w:r>
      <w:r>
        <w:rPr>
          <w:rFonts w:eastAsia="方正小标宋简体" w:cs="方正小标宋简体" w:ascii="方正小标宋简体" w:hAnsi="方正小标宋简体"/>
          <w:kern w:val="2"/>
          <w:sz w:val="44"/>
          <w:szCs w:val="44"/>
          <w:lang w:val="en-US" w:eastAsia="zh-CN" w:bidi="ar-SA"/>
        </w:rPr>
        <w:t>50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-SA"/>
        </w:rPr>
        <w:t>平方米以上）</w:t>
      </w: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“一件事”套餐</w:t>
      </w: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  <w:lang w:eastAsia="zh-CN"/>
        </w:rPr>
        <w:t>咨询手册</w:t>
      </w:r>
    </w:p>
    <w:p>
      <w:pPr>
        <w:pStyle w:val="Normal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  <w:lang w:eastAsia="zh-CN"/>
        </w:rPr>
      </w:r>
    </w:p>
    <w:p>
      <w:pPr>
        <w:pStyle w:val="Normal"/>
        <w:rPr/>
      </w:pPr>
      <w:r>
        <w:rPr/>
      </w:r>
    </w:p>
    <w:p>
      <w:pPr>
        <w:pStyle w:val="Style15"/>
        <w:widowControl/>
        <w:spacing w:lineRule="exact" w:line="560"/>
        <w:ind w:left="0" w:righ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问题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：企业是否可以登记多个住所？</w:t>
      </w:r>
    </w:p>
    <w:p>
      <w:pPr>
        <w:pStyle w:val="Style15"/>
        <w:widowControl/>
        <w:spacing w:lineRule="exact" w:line="560"/>
        <w:ind w:left="0" w:right="0"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解答：依据《广西壮族自治区企业住所和经营场所登记管理办法》规定，企业只能有一个住所，企业可以设立多个经营场所，并应当与企业经营范围相适应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问题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：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办理学校食堂和小卖部有哪些要求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答：（一）学校、托幼机构办理以学校为主体的学校食堂，提供主体资格证明文件即可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幼儿园、在九年义务教育阶段的中小学一般不得在校内设置小卖部、超市等食品经营场所，确有需要设置的，应当经过教育部门同意后，依法取得许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三）大、中专院校实行委托经营的，学校食堂应首先取得有效的《食品经营许可证》，受托经营单位应具有营业执照等相关资质。不得以个人名义承包经营学校食堂，受托经营单位不得将学校食堂经营进行分包或转包。实行委托经营的学校食堂，食品安全的主体责任仍由学校承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问题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：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关于小食杂店如何界定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答：广西壮族自治区小食杂店认定标准及登记管理办公（试行）中所称小食杂店，是指由固定经营场所，面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平方米以下，从业人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以下，从事食品、食用农产品零售的副食品店、小卖部、便利店、小商店等。在行政区域内，小食杂店依法取得营业执照后即可从事食品经营活动，并在营业执照上标准“小食杂店”字样，签署承诺书。</w:t>
      </w:r>
    </w:p>
    <w:p>
      <w:pPr>
        <w:pStyle w:val="Style15"/>
        <w:keepNext w:val="false"/>
        <w:keepLines w:val="false"/>
        <w:widowControl/>
        <w:spacing w:before="280" w:after="280"/>
        <w:rPr>
          <w:rFonts w:ascii="仿宋_GB2312" w:hAnsi="仿宋_GB2312" w:eastAsia="仿宋_GB2312" w:cs="仿宋_GB2312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  <w:lang w:val="en-US" w:eastAsia="zh-CN" w:bidi="ar-SA"/>
        </w:rPr>
        <w:t>问题</w:t>
      </w:r>
      <w:r>
        <w:rPr>
          <w:rFonts w:eastAsia="仿宋_GB2312" w:cs="仿宋_GB2312" w:ascii="仿宋_GB2312" w:hAnsi="仿宋_GB2312"/>
          <w:b/>
          <w:bCs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  <w:lang w:val="en-US" w:eastAsia="zh-CN" w:bidi="ar-SA"/>
        </w:rPr>
        <w:t>：企业登记的住所地址如何表述？</w:t>
      </w:r>
    </w:p>
    <w:p>
      <w:pPr>
        <w:pStyle w:val="Style15"/>
        <w:keepNext w:val="false"/>
        <w:keepLines w:val="false"/>
        <w:widowControl/>
        <w:spacing w:before="280" w:after="28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答：地址应与产权证明完全一致。合同中地址应与产权证明完全一致。出租方应与产权人一致。</w:t>
      </w:r>
    </w:p>
    <w:p>
      <w:pPr>
        <w:pStyle w:val="Style15"/>
        <w:keepNext w:val="false"/>
        <w:keepLines w:val="false"/>
        <w:widowControl/>
        <w:spacing w:before="280" w:after="28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8:25:00Z</dcterms:created>
  <dc:creator>政务管理协调股</dc:creator>
  <dc:description/>
  <dc:language>en-US</dc:language>
  <cp:lastModifiedBy>政务服务监督管理办公室</cp:lastModifiedBy>
  <dcterms:modified xsi:type="dcterms:W3CDTF">2021-10-18T03:13:35Z</dcterms:modified>
  <cp:revision>1</cp:revision>
  <dc:subject/>
  <dc:title>我要开饭堂（新办）小吃店快餐店（50平方米以上）“一件事”套餐咨询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8032824A8D4B09A7E880F7EA5C1E00</vt:lpwstr>
  </property>
  <property fmtid="{D5CDD505-2E9C-101B-9397-08002B2CF9AE}" pid="3" name="KSOProductBuildVer">
    <vt:lpwstr>2052-9.1.0.4833</vt:lpwstr>
  </property>
</Properties>
</file>