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我要开连锁奶茶店“一件事”套餐答疑手册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问题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办理一件事套餐， 对于内容一样的材料还需要重复提交材料吗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解答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件事套餐精简材料和流程，原先分开办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事项重复的材料都精简为一套，不需要重复提交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问题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办理一件事套餐，是哪个部门的窗口受理呢？是否还需要在多个部门间往返跑呢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解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一件事由企业开办一站式服务专区窗口受理，实行一窗受理，由工作人员后台流转，不需要申请人往返跑多个部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申请食品经营许可，应当符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那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条件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解答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申请食品经营许可，应当符合下列条件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一）具有与经营的食品品种、数量相适应的食品原料处理和食品加工、销售、贮存等场所，保持该场所环境整洁，并与有毒、有害场所以及其他污染源保持规定的距离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二）具有与经营的食品品种、数量相适应的经营设备或者设施，有相应的消毒、更衣、盥洗、采光、照明、通风、防腐、防尘、防蝇、防鼠、防虫、洗涤以及处理废水、存放垃圾和废弃物的设备或者设施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三）有专职或者兼职的食品安全管理人员和保证食品安全的规章制度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四）具有合理的设备布局和工艺流程，防止待加工食品与直接入口食品、原料与成品交叉污染，避免食品接触有毒物、不洁物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五）法律、法规规定的其他条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那些主体可以申请《食品经营许可证》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解答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申请食品经营许可，应当先行取得营业执照等合法主体资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企业法人、合伙企业、个人独资企业、个体工商户等，以营业执照载明的主体作为申请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机关、事业单位、社会团体、民办非企业单位、企业等申办单位食堂，以机关或者事业单位法人登记证、社会团体登记证或者营业执照等载明的主体作为申请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58:49Z</dcterms:created>
  <dc:creator>Administrator</dc:creator>
  <dc:description/>
  <dc:language>en-US</dc:language>
  <cp:lastModifiedBy>政务服务监督管理办公室</cp:lastModifiedBy>
  <dcterms:modified xsi:type="dcterms:W3CDTF">2021-10-15T08:02:37Z</dcterms:modified>
  <cp:revision>0</cp:revision>
  <dc:subject/>
  <dc:title>我要开连锁奶茶店“一件事”套餐答疑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79748ACD646CAA88578C28510896C</vt:lpwstr>
  </property>
  <property fmtid="{D5CDD505-2E9C-101B-9397-08002B2CF9AE}" pid="3" name="KSOProductBuildVer">
    <vt:lpwstr>2052-9.1.0.4833</vt:lpwstr>
  </property>
</Properties>
</file>