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  <w:shd w:fill="FFFFFF" w:val="clear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调整残疾等级流程图</w:t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法定办结时限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工作日，承诺办结时限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工作日）</w: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7050</wp:posOffset>
                </wp:positionH>
                <wp:positionV relativeFrom="paragraph">
                  <wp:posOffset>3958590</wp:posOffset>
                </wp:positionV>
                <wp:extent cx="468630" cy="1270"/>
                <wp:effectExtent l="0" t="37465" r="5080" b="38100"/>
                <wp:wrapNone/>
                <wp:docPr id="1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4" stroked="t" o:allowincell="f" style="position:absolute;margin-left:241.5pt;margin-top:311.7pt;width:36.8pt;height:0.1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2555</wp:posOffset>
                </wp:positionH>
                <wp:positionV relativeFrom="paragraph">
                  <wp:posOffset>92075</wp:posOffset>
                </wp:positionV>
                <wp:extent cx="8936990" cy="4725670"/>
                <wp:effectExtent l="5080" t="5080" r="283210" b="5080"/>
                <wp:wrapNone/>
                <wp:docPr id="2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37000" cy="4725720"/>
                          <a:chOff x="0" y="0"/>
                          <a:chExt cx="8937000" cy="4725720"/>
                        </a:xfrm>
                      </wpg:grpSpPr>
                      <wps:wsp>
                        <wps:cNvSpPr/>
                        <wps:spPr>
                          <a:xfrm>
                            <a:off x="3672360" y="3742200"/>
                            <a:ext cx="2915280" cy="30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自治区退役军人事务厅分管领导审定（限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2492280"/>
                            <a:ext cx="4012560" cy="95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322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自治区退役军人事务厅优抚处承办人、负责人组织医学鉴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322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（限30个工作日内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322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不计入承诺办结时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1640" y="2046600"/>
                            <a:ext cx="23475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材料齐全，符合法定形式，当场决定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1221120"/>
                            <a:ext cx="105336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不属于本辖区职权范围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360" y="1096560"/>
                            <a:ext cx="132984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申请材料不齐全、不符合法定形式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21240" y="1080720"/>
                            <a:ext cx="828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760" y="1488960"/>
                            <a:ext cx="30124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自治区政务服务退役军人事务厅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窗口首问责任人对申请当场审查并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760" y="1450800"/>
                            <a:ext cx="159624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" w:cs="宋体"/>
                                  <w:color w:val="auto"/>
                                  <w:lang w:val="zh-CN" w:eastAsia="zh-CN" w:bidi="ar-SA"/>
                                </w:rPr>
                                <w:t>当场一次性告知市县退役军人事务局补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" w:cs="宋体"/>
                                  <w:color w:val="000000"/>
                                  <w:lang w:val="zh-CN" w:eastAsia="zh-CN" w:bidi="ar-SA"/>
                                </w:rPr>
                                <w:t>齐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59080"/>
                            <a:ext cx="21610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作出不予受理决定，并告知向有关单位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0640" y="0"/>
                            <a:ext cx="21870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申请人向县退役军人事务局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2552040"/>
                            <a:ext cx="20523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承办人提出意见（限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个工作日）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3400" y="3077280"/>
                            <a:ext cx="2023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负责人审核（限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（限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44640" y="4086360"/>
                            <a:ext cx="576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2640" y="4419720"/>
                            <a:ext cx="56768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" w:cs="宋体"/>
                                  <w:color w:val="000000"/>
                                  <w:lang w:val="zh-CN" w:eastAsia="zh-CN" w:bidi="ar-SA"/>
                                </w:rPr>
                                <w:t>制作决定文件及证书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cs="宋体" w:ascii="Times New Roman" w:hAnsi="Times New Roman"/>
                                  <w:color w:val="auto"/>
                                  <w:lang w:eastAsia="zh-CN" w:bidi="ar-SA" w:val="en-US"/>
                                </w:rPr>
                                <w:t>通知市、县退役军人事务局领取（限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eastAsia="zh-CN"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 New Roman" w:hAnsi="Times New Roman" w:cs="宋体"/>
                                  <w:color w:val="auto"/>
                                  <w:lang w:eastAsia="zh-CN" w:bidi="ar-SA" w:val="en-US"/>
                                </w:rPr>
                                <w:t>个工作日，不计入承诺办结时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24440" y="1671480"/>
                            <a:ext cx="7963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5040" y="1652760"/>
                            <a:ext cx="111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920" y="519480"/>
                            <a:ext cx="42670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市、县（市、区）两级退役军人事务局逐级审查，报送自治区政务服务中心退役军人事务厅窗口（法定办结时限60个工作日，不计入自治区本级办结时限，承诺办结时限由各级各部门按要求确定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92080" y="302400"/>
                            <a:ext cx="14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5440" y="1967760"/>
                            <a:ext cx="1980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7040" y="3439800"/>
                            <a:ext cx="576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674160"/>
                            <a:ext cx="2823840" cy="373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420" w:hanging="42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的，作出不予调整伤残等级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3280" y="2831400"/>
                            <a:ext cx="396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-9.65pt;margin-top:7.25pt;width:703.75pt;height:372.15pt" coordorigin="-193,145" coordsize="14075,7443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2" fillcolor="white" stroked="t" o:allowincell="f" style="position:absolute;left:5590;top:6038;width:4590;height:48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自治区退役军人事务厅分管领导审定（限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951;top:4070;width:6318;height:1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322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自治区退役军人事务厅优抚处承办人、负责人组织医学鉴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322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（限30个工作日内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322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不计入承诺办结时限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4;top:3368;width:36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材料齐全，符合法定形式，当场决定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3242;top:2068;width:1658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不属于本辖区职权范围的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9417;top:1872;width:2093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申请材料不齐全、不符合法定形式的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6927,1847" to="6939,2459" ID="直接连接符 1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649;top:2490;width:4743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自治区政务服务退役军人事务厅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窗口首问责任人对申请当场审查并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67;top:2430;width:2513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" w:cs="宋体"/>
                            <w:color w:val="auto"/>
                            <w:lang w:val="zh-CN" w:eastAsia="zh-CN" w:bidi="ar-SA"/>
                          </w:rPr>
                          <w:t>当场一次性告知市县退役军人事务局补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" w:cs="宋体"/>
                            <w:color w:val="000000"/>
                            <w:lang w:val="zh-CN" w:eastAsia="zh-CN" w:bidi="ar-SA"/>
                          </w:rPr>
                          <w:t>齐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3;top:2443;width:3402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作出不予受理决定，并告知向有关单位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8;top:145;width:344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申请人向县退役军人事务局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3;top:4164;width:323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承办人提出意见（限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9;top:4991;width:31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负责人审核（限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个工作日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（限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64,6580" to="6972,7055" ID="直接连接符 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457;top:7105;width:893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" w:cs="宋体"/>
                            <w:color w:val="000000"/>
                            <w:lang w:val="zh-CN" w:eastAsia="zh-CN" w:bidi="ar-SA"/>
                          </w:rPr>
                          <w:t>制作决定文件及证书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cs="宋体" w:ascii="Times New Roman" w:hAnsi="Times New Roman"/>
                            <w:color w:val="auto"/>
                            <w:lang w:eastAsia="zh-CN" w:bidi="ar-SA" w:val="en-US"/>
                          </w:rPr>
                          <w:t>通知市、县退役军人事务局领取（限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 New Roman" w:hAnsi="Times New Roman" w:cs="Times New Roman"/>
                            <w:color w:val="auto"/>
                            <w:lang w:eastAsia="zh-CN"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 New Roman" w:hAnsi="Times New Roman" w:cs="宋体"/>
                            <w:color w:val="auto"/>
                            <w:lang w:eastAsia="zh-CN" w:bidi="ar-SA" w:val="en-US"/>
                          </w:rPr>
                          <w:t>个工作日，不计入承诺办结时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0,2777" to="4563,2789" ID="直接连接符 1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53,2748" to="11201,2748" ID="直接连接符 2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618;top:963;width:671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市、县（市、区）两级退役军人事务局逐级审查，报送自治区政务服务中心退役军人事务厅窗口（法定办结时限60个工作日，不计入自治区本级办结时限，承诺办结时限由各级各部门按要求确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81,621" to="6882,961" ID="直接连接符 2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81,3244" to="7011,4024" ID="直接连接符 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015,5562" to="7023,6006" ID="直接连接符 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ID="流程图: 过程 25" fillcolor="white" stroked="t" o:allowincell="f" style="position:absolute;left:387;top:5931;width:4446;height:58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420" w:hanging="420"/>
                          <w:contextualSpacing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条件的，作出不予调整伤残等级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95,4604" to="8400,5024" ID="直接连接符 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4-19T04:0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