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退役士兵自主就业一次性经济补助发放流程图</w:t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FFFFFF"/>
          <w:sz w:val="18"/>
          <w:szCs w:val="18"/>
        </w:rPr>
      </w:pPr>
      <w:r>
        <w:rPr>
          <w:rFonts w:eastAsia="宋体" w:cs="宋体" w:ascii="宋体" w:hAnsi="宋体"/>
          <w:b w:val="false"/>
          <w:bCs/>
          <w:color w:val="000000"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（法定办结时限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，承诺办结时限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：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30</w:t>
      </w:r>
      <w:r>
        <w:rPr>
          <w:b w:val="false"/>
          <w:bCs/>
          <w:sz w:val="30"/>
          <w:szCs w:val="30"/>
          <w:lang w:val="en-US" w:eastAsia="zh-CN"/>
        </w:rPr>
        <w:t>个工作日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）</w:t>
      </w:r>
    </w:p>
    <w:p>
      <w:pPr>
        <w:pStyle w:val="Normal"/>
        <w:rPr>
          <w:rFonts w:ascii="宋体" w:hAnsi="宋体" w:cs="宋体"/>
          <w:color w:val="FFFFFF"/>
          <w:sz w:val="18"/>
          <w:szCs w:val="18"/>
        </w:rPr>
      </w:pPr>
      <w:r>
        <w:rPr>
          <w:rFonts w:cs="宋体" w:ascii="宋体" w:hAnsi="宋体"/>
          <w:color w:val="FFFFFF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9445</wp:posOffset>
                </wp:positionV>
                <wp:extent cx="5444490" cy="5520690"/>
                <wp:effectExtent l="5080" t="5080" r="5080" b="508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4640" cy="5520600"/>
                          <a:chOff x="0" y="0"/>
                          <a:chExt cx="5444640" cy="5520600"/>
                        </a:xfrm>
                      </wpg:grpSpPr>
                      <wps:wsp>
                        <wps:cNvSpPr txBox="1"/>
                        <wps:spPr>
                          <a:xfrm>
                            <a:off x="1929240" y="0"/>
                            <a:ext cx="144036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退役士兵到安置地退役军人事务局报到（30个工作日内报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929160"/>
                            <a:ext cx="150048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置地退役军人事务局根据接收的退役士兵档案进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903680"/>
                            <a:ext cx="15260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齐全，登记造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200"/>
                            <a:ext cx="130572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退役士兵本人并告知其到有关安置地报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840" y="956160"/>
                            <a:ext cx="133344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退役士兵本人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2577960"/>
                            <a:ext cx="171900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退役军人事务局向县安置办提交退役士兵报到名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3320280"/>
                            <a:ext cx="22712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安置办承办人提出初审意见、计算补助金金额并交给安置办主任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4145760"/>
                            <a:ext cx="16624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无误后交财务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9880" y="92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4160" y="133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9040" y="190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9040" y="256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9760" y="410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1000" y="778680"/>
                            <a:ext cx="86940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地接收安置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768240"/>
                            <a:ext cx="79560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档案材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4849560"/>
                            <a:ext cx="24264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财务审核无误后交分管副局长及局长签字，申请财政用款并直接拨付到退役士兵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8760" y="481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59680" y="32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7640" y="131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0.3pt;margin-top:50.35pt;width:428.65pt;height:434.7pt" coordorigin="-6,1007" coordsize="8573,8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2;top:1007;width:2267;height:104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退役士兵到安置地退役军人事务局报到（30个工作日内报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2470;width:2362;height:103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置地退役军人事务局根据接收的退役士兵档案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4005;width:2402;height:53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齐全，登记造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;top:2535;width:2055;height:105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退役士兵本人并告知其到有关安置地报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8;top:2513;width:2099;height:105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退役士兵本人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5;top:5067;width:2706;height:7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退役军人事务局向县安置办提交退役士兵报到名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5;top:6236;width:3576;height:82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安置办承办人提出初审意见、计算补助金金额并交给安置办主任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5;top:7536;width:2617;height:58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无误后交财务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9" stroked="t" o:allowincell="f" style="position:absolute;left:4151;top:247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0" stroked="t" o:allowincell="f" style="position:absolute;left:2095;top:311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1" stroked="t" o:allowincell="f" style="position:absolute;left:4197;top:401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2" stroked="t" o:allowincell="f" style="position:absolute;left:4197;top:5050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3" stroked="t" o:allowincell="f" style="position:absolute;left:4198;top:7479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stroked="f" o:allowincell="f" style="position:absolute;left:1964;top:2233;width:1368;height:69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本地接收安置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2217;width:1252;height:8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档案材料不齐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49;top:8644;width:3820;height:105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财务审核无误后交分管副局长及局长签字，申请财政用款并直接拨付到退役士兵个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17" stroked="t" o:allowincell="f" style="position:absolute;left:4212;top:8596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8" stroked="t" o:allowincell="f" style="position:absolute;left:4182;top:619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  <v:shape id="shape_0" ID="直接箭头连接符 19" stroked="t" o:allowincell="f" style="position:absolute;left:6541;top:3082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9T02:0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